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MI chapter 9</w:t>
      </w:r>
    </w:p>
    <w:p>
      <w:pPr>
        <w:pStyle w:val="Normal"/>
        <w:rPr/>
      </w:pPr>
      <w:r>
        <w:rPr/>
        <w:t>Abstract</w:t>
      </w:r>
    </w:p>
    <w:p>
      <w:pPr>
        <w:pStyle w:val="Normal"/>
        <w:rPr/>
      </w:pPr>
      <w:r>
        <w:rPr/>
      </w:r>
    </w:p>
    <w:p>
      <w:pPr>
        <w:pStyle w:val="Normal"/>
        <w:rPr/>
      </w:pPr>
      <w:r>
        <w:rPr/>
        <w:t xml:space="preserve">Chapter nine talks about the MI school. It starts off by talking about the MI school verses the traditional school. In traditional schools today when the budget is cut the first programs to be cut are sports, art and music. Even when these programs are in place they are more strict and use a lot of math and language. They often do not let the students express enough of their intelligences. Teachers need to make sure that every student experiences every intelligence every day. The chapter goes on to talk about Gardner and his ideas of an MI school. To base his ideas he looked at two things. He looked at a children’s museum which shows a good environment, and he looked at age-old apprenticeships. These demonstrate the teachers looking over the students. Gardner’s idea of an MI school is that students spend their mornings doing traditional subjects in non-traditional ways. He likes the idea of project-centered instruction. Students go into the community for the second part of the day and apply the concepts they learned in class and further their understanding. MI schools have an assessment specialist who creates an on-going record of every child’s strengths and weaknesses. A student-curriculum broker who matches each kid to electives and courses that fit their intelligences. There is also a student-community broker who matches student’s interests with particular things or people in the community. The chapter then talks about the Key Learning Community that is being built. This school uses all eight multiple intelligences all the time. The school also includes school wide themes, “pods”, “the flow room”, community resource committee, and heterogeneous mixed age grouping. However, this school is only one MI school are should not even necessarily be taken as an example for others. There are many ways to design an MI school or community. </w:t>
      </w:r>
    </w:p>
    <w:p>
      <w:pPr>
        <w:pStyle w:val="Normal"/>
        <w:rPr/>
      </w:pPr>
      <w:r>
        <w:rPr/>
      </w:r>
    </w:p>
    <w:p>
      <w:pPr>
        <w:pStyle w:val="Normal"/>
        <w:rPr/>
      </w:pPr>
      <w:r>
        <w:rPr/>
        <w:t xml:space="preserve">I liked this chapter because I did not really know what a MI school would be like. I did not know that Gardner’s idea of a MI school involves lessons in the morning taught using all of the multiple intelligences and then going out and applying that knowledge into the community. This idea is so foreign to me. It seems so strange that students would go out in the community to apply what they learned for half of the day. At my high school they offered internships or jobs where you could get paid so that gave you the chance to go out and apply your knowledge. I do not like it though when the school districts cut things like art, music, and Physical education because those are such important aspects of schoo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14:00Z</dcterms:created>
  <dc:creator>EXCEL</dc:creator>
  <dc:description/>
  <cp:keywords/>
  <dc:language>en-US</dc:language>
  <cp:lastModifiedBy>EXCEL</cp:lastModifiedBy>
  <dcterms:modified xsi:type="dcterms:W3CDTF">2008-02-13T13:43:00Z</dcterms:modified>
  <cp:revision>1</cp:revision>
  <dc:subject/>
  <dc:title>Emily Farley</dc:title>
</cp:coreProperties>
</file>